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8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C D E F G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7     4 4 2 4 1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2 3 4 2 3  -      -      4(10)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3 2 3 3 4  -      -      4(11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1 1 1 1 2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502"/>
        <w:gridCol w:w="1378"/>
        <w:gridCol w:w="889"/>
        <w:gridCol w:w="2115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мір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ібар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521"/>
        <w:gridCol w:w="981"/>
        <w:gridCol w:w="233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мір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ібар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0:15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